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Тема по поднятию значений </w:t>
      </w:r>
      <w:r>
        <w:rPr>
          <w:b/>
          <w:sz w:val="36"/>
          <w:szCs w:val="36"/>
          <w:lang w:val="en-US"/>
        </w:rPr>
        <w:t>Google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en-US"/>
        </w:rPr>
        <w:t>PR</w:t>
      </w:r>
      <w:r>
        <w:rPr>
          <w:b/>
          <w:sz w:val="36"/>
          <w:szCs w:val="36"/>
        </w:rPr>
        <w:t xml:space="preserve"> от 3 и выш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равствуй, Уважаемый гость сайт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x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silv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– мы раньше продавали эту методику за 20 </w:t>
      </w:r>
      <w:r>
        <w:rPr>
          <w:sz w:val="24"/>
          <w:szCs w:val="24"/>
          <w:lang w:val="en-US"/>
        </w:rPr>
        <w:t>USD</w:t>
      </w:r>
      <w:r>
        <w:rPr>
          <w:sz w:val="24"/>
          <w:szCs w:val="24"/>
        </w:rPr>
        <w:t xml:space="preserve"> потом чуть снизили цену на плати.ру, но теперь мы остановили продажи  решили поступить иначе: раздавать ее за обратные ссылки БЕСПЛАТНО. </w:t>
      </w:r>
    </w:p>
    <w:p>
      <w:pPr>
        <w:pStyle w:val="Normal"/>
        <w:rPr/>
      </w:pPr>
      <w:r>
        <w:rPr>
          <w:sz w:val="24"/>
          <w:szCs w:val="24"/>
        </w:rPr>
        <w:t>Спасибо, что вы оставили на нас ссылку – мы искренне верим в вашу порядочность и что ссылка останется.</w:t>
      </w:r>
    </w:p>
    <w:p>
      <w:pPr>
        <w:pStyle w:val="Normal"/>
        <w:rPr/>
      </w:pPr>
      <w:r>
        <w:rPr>
          <w:sz w:val="24"/>
          <w:szCs w:val="24"/>
        </w:rPr>
        <w:t xml:space="preserve">ВНИМАНИЕ: в методике указаны, как и простые способы, так и сложные, которые потребуют терпения и усидчивости, самый простой способ выполнить все – нанять школьника за 10 баксов, который поможет вам пройти этот путь </w:t>
      </w:r>
      <w:r>
        <w:rPr>
          <w:rFonts w:eastAsia="Wingdings" w:cs="Wingdings" w:ascii="Wingdings" w:hAnsi="Wingdings"/>
          <w:sz w:val="24"/>
          <w:szCs w:val="24"/>
        </w:rPr>
        <w:t>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ще раз напомню, что информация для подъема тиц – здес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ttp://x-silver.ru/up_tic_besplatno.htm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ыстория:</w:t>
      </w:r>
    </w:p>
    <w:p>
      <w:pPr>
        <w:pStyle w:val="Normal"/>
        <w:rPr/>
      </w:pPr>
      <w:r>
        <w:rPr/>
        <w:t>Постарайтесь убрать со страниц вашего сайта все лишние ссылки, старайтесь придерживаться схемы исходящих ссылок    3:2:1 , то есть, кол-во исходящих ссылок ( максимум )с главной страницы 3, со страницы 2 Уровня Вложенности =2, и с третьего Уровня Вложенности 1, соответственно. Чем меньше исходящих ссылок со страницы на внешние ресурсы, тем больший вес со страницы передается на ваши страницы сай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а  1 </w:t>
      </w:r>
    </w:p>
    <w:p>
      <w:pPr>
        <w:pStyle w:val="Normal"/>
        <w:rPr/>
      </w:pPr>
      <w:r>
        <w:rPr/>
        <w:t>Внутренняя перелинковка (как это выглядит):</w:t>
      </w:r>
    </w:p>
    <w:p>
      <w:pPr>
        <w:pStyle w:val="Normal"/>
        <w:rPr/>
      </w:pPr>
      <w:r>
        <w:rPr/>
        <w:t xml:space="preserve">На вопрос </w:t>
      </w:r>
      <w:r>
        <w:rPr>
          <w:rStyle w:val="StrongEmphasis"/>
        </w:rPr>
        <w:t>как поднять pr сайта</w:t>
      </w:r>
      <w:r>
        <w:rPr/>
        <w:t>, первоначальным ответом будет внутренняя перелинковка. При правильном подходе к делу можно получить неплохой результат. (знаю случаи, когда поднимали до 4) Приведу пример самой обычной перелинковки, заточенной для поднятие PR главной страницы:</w:t>
      </w:r>
    </w:p>
    <w:p>
      <w:pPr>
        <w:pStyle w:val="Normal"/>
        <w:rPr/>
      </w:pPr>
      <w:r>
        <w:rPr/>
        <w:drawing>
          <wp:inline distT="0" distB="0" distL="0" distR="0">
            <wp:extent cx="3429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ого на главной странице мы имеем  4 исходящих ссылки, когда ссылающихся на нее 16. А теперь представьте, что подразделов будет не 12 а 1000. Тогда наша главная получит неплохой ссылочный вес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а  2 </w:t>
        <w:br/>
      </w:r>
    </w:p>
    <w:p>
      <w:pPr>
        <w:pStyle w:val="Normal"/>
        <w:rPr/>
      </w:pPr>
      <w:r>
        <w:rPr/>
        <w:t xml:space="preserve">100 % рабочая </w:t>
      </w:r>
    </w:p>
    <w:p>
      <w:pPr>
        <w:pStyle w:val="Normal"/>
        <w:rPr/>
      </w:pPr>
      <w:r>
        <w:rPr/>
        <w:t>План действий:</w:t>
        <w:br/>
        <w:t xml:space="preserve">1 заходите на сайт </w:t>
      </w:r>
      <w:hyperlink r:id="rId4" w:tgtFrame="_blank">
        <w:r>
          <w:rPr>
            <w:rStyle w:val="InternetLink"/>
          </w:rPr>
          <w:t>http://ukrbiz.net/</w:t>
        </w:r>
      </w:hyperlink>
      <w:r>
        <w:rPr/>
        <w:br/>
        <w:t xml:space="preserve">2 регистрируете компанию </w:t>
      </w:r>
      <w:hyperlink r:id="rId5" w:tgtFrame="_blank">
        <w:r>
          <w:rPr>
            <w:rStyle w:val="InternetLink"/>
          </w:rPr>
          <w:t>http://ukrbiz.net/</w:t>
        </w:r>
      </w:hyperlink>
      <w:r>
        <w:rPr/>
        <w:t>rus/register/</w:t>
        <w:br/>
        <w:t xml:space="preserve">3 заходите под своим логином </w:t>
      </w:r>
      <w:hyperlink r:id="rId6" w:tgtFrame="_blank">
        <w:r>
          <w:rPr>
            <w:rStyle w:val="InternetLink"/>
          </w:rPr>
          <w:t>http://www.ukrbiz.net/rus</w:t>
        </w:r>
      </w:hyperlink>
      <w:r>
        <w:rPr/>
        <w:t>/login/"&gt;</w:t>
      </w:r>
      <w:hyperlink r:id="rId7" w:tgtFrame="_blank">
        <w:r>
          <w:rPr>
            <w:rStyle w:val="InternetLink"/>
          </w:rPr>
          <w:t>http://www.ukrbiz.net/rus</w:t>
        </w:r>
      </w:hyperlink>
      <w:r>
        <w:rPr/>
        <w:t>/login/</w:t>
        <w:br/>
        <w:t xml:space="preserve">4 идете на страницу пресрелизов </w:t>
      </w:r>
      <w:hyperlink r:id="rId8" w:tgtFrame="_blank">
        <w:r>
          <w:rPr>
            <w:rStyle w:val="InternetLink"/>
          </w:rPr>
          <w:t>http://www.ukrbiz.net/rus</w:t>
        </w:r>
      </w:hyperlink>
      <w:r>
        <w:rPr/>
        <w:t>++/options/pr/</w:t>
        <w:br/>
        <w:t>5 добавляете пресрелиз и ссылку на сайт внизу или вверху статьи</w:t>
        <w:br/>
        <w:t>6 делаете это каждый день, и после апа будет вам PR 4 а может и PR5</w:t>
      </w:r>
    </w:p>
    <w:p>
      <w:pPr>
        <w:pStyle w:val="Normal"/>
        <w:rPr/>
      </w:pPr>
      <w:r>
        <w:rPr/>
        <w:br/>
      </w:r>
      <w:r>
        <w:rPr>
          <w:b/>
          <w:sz w:val="36"/>
          <w:szCs w:val="36"/>
        </w:rPr>
        <w:t>Система</w:t>
      </w:r>
      <w:r>
        <w:rPr>
          <w:b/>
          <w:sz w:val="28"/>
          <w:szCs w:val="28"/>
        </w:rPr>
        <w:t xml:space="preserve">  3 </w:t>
      </w:r>
    </w:p>
    <w:p>
      <w:pPr>
        <w:pStyle w:val="Normal"/>
        <w:rPr/>
      </w:pPr>
      <w:r>
        <w:rPr/>
        <w:br/>
        <w:t>Этот способ наиболее трудоемкий , но так же действительно рабочий, вам просто необходимо добавить ваш ресурс на ниже перечисленные сайты, оставив ссылку в профиле или в личном кабинете (самые ленивые этот способ могут пропустить) :</w:t>
        <w:br/>
        <w:br/>
        <w:t>bloglines.com PR 9</w:t>
        <w:br/>
        <w:t>freefind.com PR 9</w:t>
        <w:br/>
        <w:t>ipl.org PR 9</w:t>
        <w:br/>
        <w:t>lii.org PR 9</w:t>
        <w:br/>
        <w:t>newsgator.com PR 9</w:t>
        <w:br/>
        <w:t>scirus.com PR 9</w:t>
        <w:br/>
        <w:br/>
        <w:t>about.com PR 8</w:t>
        <w:br/>
        <w:t>answers.com PR 8</w:t>
        <w:br/>
        <w:t>boingboing.net PR 8</w:t>
        <w:br/>
        <w:t>bubl.ac.uk PR 8</w:t>
        <w:br/>
        <w:t>delicious.com PR 8</w:t>
        <w:br/>
        <w:t>digg.com PR 8</w:t>
        <w:br/>
        <w:t>dmoz.org PR 8</w:t>
        <w:br/>
        <w:t>intute.ac.uk PR 8</w:t>
        <w:br/>
        <w:t>lanic.utexas.edu PR 8</w:t>
        <w:br/>
        <w:t>reddit.com PR 8</w:t>
        <w:br/>
        <w:t xml:space="preserve">stumbleupon.com PR 8 </w:t>
        <w:br/>
        <w:t xml:space="preserve">technorati.com PR 8 </w:t>
        <w:br/>
        <w:t>thomasnet.com PR 8</w:t>
        <w:br/>
        <w:t>vlib.org PR 8</w:t>
        <w:br/>
        <w:t>vos.ucsb.edu PR 8</w:t>
        <w:br/>
        <w:br/>
        <w:br/>
        <w:t>123india.com PR 7</w:t>
        <w:br/>
        <w:t xml:space="preserve">accessnz.co.nz PR 7 </w:t>
        <w:br/>
        <w:t>ananzi.co.za PR 7</w:t>
        <w:br/>
        <w:t>blo.gs PR 7</w:t>
        <w:br/>
        <w:t xml:space="preserve">blogcatalog.com PR 7 </w:t>
        <w:br/>
        <w:t>cssvault.com PR 7</w:t>
        <w:br/>
        <w:t>directory.lycos.co.uk/ PR 7</w:t>
        <w:br/>
        <w:t>envirolink.org PR 7</w:t>
        <w:br/>
        <w:t>globeofblogs.com PR 7</w:t>
        <w:br/>
        <w:t>glossarist.com PR 7</w:t>
        <w:br/>
        <w:t>google.com/dirhp PR 7</w:t>
        <w:br/>
        <w:t>ilovelanguages.com PR 7</w:t>
        <w:br/>
        <w:t>mavensearch.com PR 7</w:t>
        <w:br/>
        <w:t>musicmoz.org PR 7</w:t>
        <w:br/>
        <w:t>open-site.org PR 7</w:t>
        <w:br/>
        <w:t>phantis.com PR 7</w:t>
        <w:br/>
        <w:t>sacentral.sa.gov.au PR 7</w:t>
        <w:br/>
        <w:t>topica.com PR 7</w:t>
        <w:br/>
        <w:t>worldweb.com PR 7</w:t>
        <w:br/>
        <w:br/>
        <w:t>aardvark.co.za PR 6</w:t>
        <w:br/>
        <w:t>accoona.com PR 6</w:t>
        <w:br/>
        <w:t>artpromote.com PR 6</w:t>
        <w:br/>
        <w:t>ArtSchools.com PR 6</w:t>
        <w:br/>
        <w:t>bestwebgallery.com PR 6</w:t>
        <w:br/>
        <w:t>blogdigger.com PR 6</w:t>
        <w:br/>
        <w:t>bloggapedia.com PR 6</w:t>
        <w:br/>
        <w:t>blogpulse.com PR 6</w:t>
        <w:br/>
        <w:t>buscopio.net PR 6</w:t>
        <w:br/>
        <w:t>canlinks.net PR 6</w:t>
        <w:br/>
        <w:t>cssbeauty.com PR 6</w:t>
        <w:br/>
        <w:t>csscreme.com PR 6</w:t>
        <w:br/>
        <w:t>cssdrive.com PR 6</w:t>
        <w:br/>
        <w:t>cssimport.com PR 6</w:t>
        <w:br/>
        <w:t xml:space="preserve">cybersleuth-kids.com PR 6 </w:t>
        <w:br/>
        <w:t>dart.fine-art.com PR 6</w:t>
        <w:br/>
        <w:t>eatonweb.com PR 6</w:t>
        <w:br/>
        <w:t>femina.com PR 6</w:t>
        <w:br/>
        <w:t>fishlinkcentral.com PR 6</w:t>
        <w:br/>
        <w:t>freewebsubmission.com PR 6</w:t>
        <w:br/>
        <w:t>geniusfind.com PR 6</w:t>
        <w:br/>
        <w:t>gogreece.com PR 6</w:t>
        <w:br/>
        <w:t>justwebtemplates.com PR 6</w:t>
        <w:br/>
        <w:t>kinderstart.com PR 6</w:t>
        <w:br/>
        <w:t>nodeworks.com PR 6</w:t>
        <w:br/>
        <w:t>nzs.com PR 6</w:t>
        <w:br/>
        <w:t xml:space="preserve">poland.pl/directory PR 6 </w:t>
        <w:br/>
        <w:t>polishworld.com PR 6</w:t>
        <w:br/>
        <w:t>portal.eatonweb.com PR 6</w:t>
        <w:br/>
        <w:t>prospector.cz PR 6</w:t>
        <w:br/>
        <w:t>scrubtheweb.com PR 6</w:t>
        <w:br/>
        <w:t>searchzone.com.au PR 6</w:t>
        <w:br/>
        <w:t>securityclimate.org PR 6</w:t>
        <w:br/>
        <w:t>stylegala.com PR 6</w:t>
        <w:br/>
        <w:t xml:space="preserve">the-big-brain.com PR 6 </w:t>
        <w:br/>
        <w:t>thebestdesigns.com PR 6</w:t>
        <w:br/>
        <w:t>unmatchedstyle.com PR 6</w:t>
        <w:br/>
        <w:t>weblogalot.com PR 6</w:t>
        <w:br/>
        <w:br/>
        <w:t>123world.com PR 5</w:t>
        <w:br/>
        <w:t>a2zwebindex.com PR 5</w:t>
        <w:br/>
        <w:t>aaasmeetings.org PR 5</w:t>
        <w:br/>
        <w:t>adirect2z.com PR 5</w:t>
        <w:br/>
        <w:t>aesop.com PR 5</w:t>
        <w:br/>
        <w:t>artchain.com PR 5</w:t>
        <w:br/>
        <w:t xml:space="preserve">attorneypages.com PR 5 </w:t>
        <w:br/>
        <w:t>beesker.com PR 5</w:t>
        <w:br/>
        <w:t xml:space="preserve">bestfreetemplates.org PR 5 </w:t>
        <w:br/>
        <w:t>bluewine.com PR 5</w:t>
        <w:br/>
        <w:t>britishinformation.com PR 5</w:t>
        <w:br/>
        <w:t xml:space="preserve">business-directory-uk.co.uk PR 5 </w:t>
        <w:br/>
        <w:t>canadaone.com/business PR 5</w:t>
        <w:br/>
        <w:t>cheetosokumaodasi.com PR 5</w:t>
        <w:br/>
        <w:t>chefsblogs.com PR 5</w:t>
        <w:br/>
        <w:t xml:space="preserve">christiansunite.com PR 5 </w:t>
        <w:br/>
        <w:t>clickey.com PR 5</w:t>
        <w:br/>
        <w:t xml:space="preserve">css-design-yorkshire.com PR 5 </w:t>
        <w:br/>
        <w:t>css-website.com PR 5</w:t>
        <w:br/>
        <w:t>cssheaven.com PR 5</w:t>
        <w:br/>
        <w:t>cssleak.com PR 5</w:t>
        <w:br/>
        <w:t>cssprincess.com PR 5</w:t>
        <w:br/>
        <w:t>cssreboot.com PR 5</w:t>
        <w:br/>
        <w:t>csstux.com PR 5</w:t>
        <w:br/>
        <w:t xml:space="preserve">culaciati-libros.com PR 5 </w:t>
        <w:br/>
        <w:t>dark-i.com PR 5</w:t>
        <w:br/>
        <w:t>directory.classifieds1000.com PR 5</w:t>
        <w:br/>
        <w:t>eliteweb.cc PR 5</w:t>
        <w:br/>
        <w:t xml:space="preserve">eurobreeder.com PR 5 </w:t>
        <w:br/>
        <w:t>femeba.net PR 5</w:t>
        <w:br/>
        <w:t xml:space="preserve">freelinksdirectory.net PR 5 </w:t>
        <w:br/>
        <w:t>frety.net PR 5</w:t>
        <w:br/>
        <w:t>gopoland.com PR 5</w:t>
        <w:br/>
        <w:t>guitarists.net PR 5</w:t>
        <w:br/>
        <w:t>hotwebber.com PR 5</w:t>
        <w:br/>
        <w:t>illumirate.com PR 5</w:t>
        <w:br/>
        <w:t>infotiger.com PR 5</w:t>
        <w:br/>
        <w:t>internet-web-directory.com PR 5</w:t>
        <w:br/>
        <w:t>iozoo.com PR 5</w:t>
        <w:br/>
        <w:t xml:space="preserve">island-search.com PR 5 </w:t>
        <w:br/>
        <w:t>lightondark.com PR 5</w:t>
        <w:br/>
        <w:t>mastermoz.com PR 5</w:t>
        <w:br/>
        <w:t>numero-projecta.com PR 5</w:t>
        <w:br/>
        <w:t>ostwestfreizeit.org PR 5</w:t>
        <w:br/>
        <w:t>pegasusdirectory.com PR 5</w:t>
        <w:br/>
        <w:t>planning-directory.com PR 5</w:t>
        <w:br/>
        <w:t>professionalontheweb.com PR 5</w:t>
        <w:br/>
        <w:t>prolinkdirectory.com PR 5</w:t>
        <w:br/>
        <w:t>re-quest.net PR 5</w:t>
        <w:br/>
        <w:t>ribcast.com PR 5</w:t>
        <w:br/>
        <w:t>root-b.org PR 5</w:t>
        <w:br/>
        <w:t>screenalicious.com PR 5</w:t>
        <w:br/>
        <w:t>searchsight.com PR 5</w:t>
        <w:br/>
        <w:t>skoobe.biz PR 5</w:t>
        <w:br/>
        <w:t>somuch.com PR 5</w:t>
        <w:br/>
        <w:t>submitdir.com PR 5</w:t>
        <w:br/>
        <w:t>surfindia.com PR 5</w:t>
        <w:br/>
        <w:t>thehorizontalway.com PR 5</w:t>
        <w:br/>
        <w:t>topblogging.com PR 5</w:t>
        <w:br/>
        <w:t>unixl.com PR 5</w:t>
        <w:br/>
        <w:t xml:space="preserve">web-design-directory-uk.co.uk PR 5 </w:t>
        <w:br/>
        <w:t>webcreme.com PR 5</w:t>
        <w:br/>
        <w:t xml:space="preserve">webdesignfinders.net PR 5 </w:t>
        <w:br/>
        <w:t>www.globalgateway.com PR 5</w:t>
        <w:br/>
        <w:t>zepti.com PR 5</w:t>
      </w:r>
    </w:p>
    <w:p>
      <w:pPr>
        <w:pStyle w:val="Normal"/>
        <w:rPr/>
      </w:pPr>
      <w:r>
        <w:rPr/>
        <w:br/>
        <w:b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 4</w:t>
      </w:r>
    </w:p>
    <w:p>
      <w:pPr>
        <w:pStyle w:val="Normal"/>
        <w:rPr/>
      </w:pPr>
      <w:r>
        <w:rPr/>
        <w:t xml:space="preserve">Так же предлагаю вашему вниманию платный, НО дешевый способ по поднятию ПР через биржу ссылок </w:t>
      </w:r>
      <w:r>
        <w:rPr>
          <w:lang w:val="en-US"/>
        </w:rPr>
        <w:t>Sape</w:t>
      </w:r>
      <w:r>
        <w:rPr/>
        <w:t>.</w:t>
      </w:r>
      <w:r>
        <w:rPr>
          <w:lang w:val="en-US"/>
        </w:rPr>
        <w:t>ru</w:t>
      </w:r>
      <w:r>
        <w:rPr/>
        <w:t xml:space="preserve"> – данным способом удобно пользоваться и значительно экономит время</w:t>
      </w:r>
    </w:p>
    <w:p>
      <w:pPr>
        <w:pStyle w:val="Normal"/>
        <w:rPr/>
      </w:pPr>
      <w:r>
        <w:rPr/>
        <w:t xml:space="preserve">Реферальная ссылка (если вы не зарегистрированы на </w:t>
      </w:r>
      <w:r>
        <w:rPr>
          <w:lang w:val="en-US"/>
        </w:rPr>
        <w:t>sape</w:t>
      </w:r>
      <w:r>
        <w:rPr/>
        <w:t xml:space="preserve">) регистрацию стоит проходить в качестве </w:t>
      </w:r>
      <w:r>
        <w:rPr>
          <w:b/>
        </w:rPr>
        <w:t>оптимизатора НЕ резидента РФ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  <w:t xml:space="preserve">    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://www.sape.ru/r.NJmDBypLMJ.php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сли не хотите регистрироваться по реферальной ссылке – воспользуйтесь этой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www.sape.ru</w:t>
      </w:r>
    </w:p>
    <w:p>
      <w:pPr>
        <w:pStyle w:val="Normal"/>
        <w:rPr/>
      </w:pPr>
      <w:r>
        <w:rPr/>
        <w:t xml:space="preserve">Закупаем на </w:t>
      </w:r>
      <w:r>
        <w:rPr>
          <w:lang w:val="en-US"/>
        </w:rPr>
        <w:t>sape</w:t>
      </w:r>
      <w:r>
        <w:rPr/>
        <w:t>.</w:t>
      </w:r>
      <w:r>
        <w:rPr>
          <w:lang w:val="en-US"/>
        </w:rPr>
        <w:t>ru</w:t>
      </w:r>
      <w:r>
        <w:rPr/>
        <w:t xml:space="preserve"> по фильтру:</w:t>
        <w:br/>
      </w:r>
    </w:p>
    <w:p>
      <w:pPr>
        <w:pStyle w:val="Normal"/>
        <w:rPr/>
      </w:pPr>
      <w:r>
        <w:rPr>
          <w:lang w:val="en-US"/>
        </w:rPr>
        <w:t>PR</w:t>
      </w:r>
      <w:r>
        <w:rPr/>
        <w:t xml:space="preserve"> от 3-х + индекс Я и Г + все сайты + цена вверх </w:t>
      </w:r>
    </w:p>
    <w:p>
      <w:pPr>
        <w:pStyle w:val="Normal"/>
        <w:rPr/>
      </w:pPr>
      <w:r>
        <w:rPr/>
        <w:t xml:space="preserve">Для серьезных проектов и помощи в их раскрутке – можете обратиться ко мне по личной связи форума </w:t>
      </w:r>
      <w:r>
        <w:rPr>
          <w:lang w:val="en-US"/>
        </w:rPr>
        <w:t>Sape</w:t>
      </w:r>
      <w:r>
        <w:rPr/>
        <w:t xml:space="preserve">: </w:t>
      </w:r>
      <w:hyperlink r:id="rId10">
        <w:r>
          <w:rPr>
            <w:rStyle w:val="InternetLink"/>
          </w:rPr>
          <w:t>http://forum.sape.ru/member.php?u=35962</w:t>
        </w:r>
      </w:hyperlink>
      <w:r>
        <w:rPr/>
        <w:t xml:space="preserve">  - вопросы старайтесь задавать четко и продуманно – экономьте ваше и мое время.</w:t>
      </w:r>
    </w:p>
    <w:p>
      <w:pPr>
        <w:pStyle w:val="Normal"/>
        <w:rPr/>
      </w:pPr>
      <w:r>
        <w:rPr/>
        <w:t xml:space="preserve">Сразу хочу предупредить, что для работы с биржей сапе – вам необходимо установить самый последний релиз плагина </w:t>
      </w:r>
      <w:r>
        <w:rPr>
          <w:lang w:val="en-US"/>
        </w:rPr>
        <w:t>Winka</w:t>
      </w:r>
      <w:r>
        <w:rPr/>
        <w:t xml:space="preserve"> на </w:t>
      </w:r>
      <w:r>
        <w:rPr>
          <w:lang w:val="en-US"/>
        </w:rPr>
        <w:t>Mozilla</w:t>
      </w:r>
      <w:r>
        <w:rPr/>
        <w:t xml:space="preserve"> </w:t>
      </w:r>
      <w:r>
        <w:rPr>
          <w:lang w:val="en-US"/>
        </w:rPr>
        <w:t>Firefox</w:t>
      </w:r>
      <w:r>
        <w:rPr/>
        <w:t xml:space="preserve"> из темы: </w:t>
      </w:r>
    </w:p>
    <w:p>
      <w:pPr>
        <w:pStyle w:val="Normal"/>
        <w:rPr/>
      </w:pPr>
      <w:r>
        <w:rPr/>
        <w:t>http://forum.sape.ru/showthread.php?t=5357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истема 5  </w:t>
      </w:r>
    </w:p>
    <w:p>
      <w:pPr>
        <w:pStyle w:val="Normal"/>
        <w:rPr/>
      </w:pPr>
      <w:r>
        <w:rPr/>
        <w:t>Что делать?:</w:t>
        <w:br/>
        <w:br/>
        <w:t xml:space="preserve">Заходим сюда: </w:t>
      </w:r>
      <w:hyperlink r:id="rId11" w:tgtFrame="_blank">
        <w:r>
          <w:rPr>
            <w:rStyle w:val="InternetLink"/>
          </w:rPr>
          <w:t>http://counter.li.org/enter-person.php</w:t>
        </w:r>
      </w:hyperlink>
      <w:r>
        <w:rPr/>
        <w:br/>
        <w:br/>
        <w:t>Заполняем поля:</w:t>
        <w:br/>
        <w:br/>
        <w:t>E-mail: можно вводить любой, главное, чтобы вы могли потом с него подтвердить регистрацию.</w:t>
        <w:br/>
        <w:t>Homepage: адрес вашего сайта.</w:t>
        <w:br/>
        <w:t>Сountry: указываем страну (список стран с PR приведен ниже)</w:t>
        <w:br/>
        <w:t>Name: желательно вводить имя на букву A (чтобы в странах с большим количеством участников оказаться на первой странице)</w:t>
        <w:br/>
        <w:t>Все остальные поля - по желанию.</w:t>
        <w:br/>
        <w:br/>
        <w:t xml:space="preserve">ВАЖНО:  </w:t>
      </w:r>
      <w:r>
        <w:rPr>
          <w:b/>
        </w:rPr>
        <w:t>все</w:t>
      </w:r>
      <w:r>
        <w:rPr/>
        <w:t xml:space="preserve"> надо заполнять на английском.</w:t>
        <w:br/>
        <w:br/>
        <w:t>Далее -  Enter, еще раз Enter. Готово</w:t>
      </w:r>
    </w:p>
    <w:p>
      <w:pPr>
        <w:pStyle w:val="Normal"/>
        <w:rPr/>
      </w:pPr>
      <w:r>
        <w:rPr/>
        <w:br/>
        <w:t>В итоге получаем сразу две ссылки: одна со страницы профиля, вторая со страницы страны.</w:t>
        <w:br/>
        <w:br/>
        <w:t>Примечание: с одного IP можно зарегистрировать только 3-5 аккаунтов.</w:t>
        <w:br/>
        <w:br/>
        <w:t>После прогона по всем нижеперечисленным странам вы получите PR 3-4. Проверено</w:t>
      </w:r>
      <w:r>
        <w:rPr>
          <w:lang w:val="en-US"/>
        </w:rPr>
        <w:t xml:space="preserve">. PR </w:t>
      </w:r>
      <w:r>
        <w:rPr/>
        <w:t>держится</w:t>
      </w:r>
      <w:r>
        <w:rPr>
          <w:lang w:val="en-US"/>
        </w:rPr>
        <w:t xml:space="preserve"> </w:t>
      </w:r>
      <w:r>
        <w:rPr/>
        <w:t>прекрасно</w:t>
      </w:r>
      <w:r>
        <w:rPr>
          <w:lang w:val="en-US"/>
        </w:rPr>
        <w:t>.</w:t>
        <w:br/>
        <w:br/>
      </w:r>
      <w:r>
        <w:rPr/>
        <w:t>Страны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PR:</w:t>
        <w:br/>
        <w:br/>
        <w:t>PR 4</w:t>
        <w:br/>
        <w:t>Monaco</w:t>
        <w:br/>
        <w:br/>
        <w:t>PR 3</w:t>
        <w:br/>
        <w:t>Albania</w:t>
        <w:br/>
        <w:t>Argentina</w:t>
        <w:br/>
        <w:t>Cape Verde</w:t>
        <w:br/>
        <w:t>Chile</w:t>
        <w:br/>
        <w:t>Congo</w:t>
        <w:br/>
        <w:t>Germany</w:t>
        <w:br/>
        <w:t>Guatemala</w:t>
        <w:br/>
        <w:t>Iceland</w:t>
        <w:br/>
        <w:t>Indonesia</w:t>
        <w:br/>
        <w:t>Malta</w:t>
        <w:br/>
        <w:t>Oman</w:t>
        <w:br/>
        <w:t>Qatar</w:t>
        <w:br/>
        <w:t>Romania</w:t>
        <w:br/>
        <w:t>Faroe Islands (Foroyar)</w:t>
        <w:br/>
        <w:t>Rwanda</w:t>
        <w:br/>
        <w:t>Saudi Arabia</w:t>
        <w:br/>
        <w:t>Sudan</w:t>
        <w:br/>
        <w:t>Sweden</w:t>
        <w:br/>
        <w:t>Venezuela</w:t>
        <w:br/>
        <w:br/>
        <w:t>PR 2</w:t>
        <w:br/>
        <w:t>Philippines</w:t>
        <w:br/>
        <w:t>Poland</w:t>
        <w:br/>
        <w:t>South Africa</w:t>
      </w:r>
    </w:p>
    <w:p>
      <w:pPr>
        <w:pStyle w:val="Normal"/>
        <w:rPr/>
      </w:pPr>
      <w:r>
        <w:rPr>
          <w:b/>
          <w:sz w:val="36"/>
          <w:szCs w:val="36"/>
        </w:rPr>
        <w:t xml:space="preserve">Система 6 </w:t>
        <w:br/>
      </w:r>
    </w:p>
    <w:p>
      <w:pPr>
        <w:pStyle w:val="Normal"/>
        <w:rPr/>
      </w:pPr>
      <w:r>
        <w:rPr/>
        <w:t>В настоящий момент до конца не изучена, но вот принцип могу описать так:</w:t>
      </w:r>
    </w:p>
    <w:p>
      <w:pPr>
        <w:pStyle w:val="Normal"/>
        <w:rPr/>
      </w:pPr>
      <w:r>
        <w:rPr/>
        <w:t xml:space="preserve">вот например блог с ПР7: </w:t>
      </w:r>
      <w:hyperlink r:id="rId12" w:tgtFrame="_blank">
        <w:r>
          <w:rPr>
            <w:rStyle w:val="InternetLink"/>
          </w:rPr>
          <w:t>http://drugoi.livejournal.com/</w:t>
        </w:r>
      </w:hyperlink>
      <w:r>
        <w:rPr/>
        <w:t xml:space="preserve"> и просто засоряем его коментами </w:t>
      </w:r>
    </w:p>
    <w:p>
      <w:pPr>
        <w:pStyle w:val="Normal"/>
        <w:rPr/>
      </w:pPr>
      <w:r>
        <w:rPr/>
        <w:t>Чтобы найти блоги с высоким ПР – просто в гугле пишем:  blog, только в иностранном поиске, и выдаст даже с pr 8, а может и выше…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  <w:t>Вес с таких блогов передается также на УРА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-silver.ru/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ukrbiz.net/" TargetMode="External"/><Relationship Id="rId5" Type="http://schemas.openxmlformats.org/officeDocument/2006/relationships/hyperlink" Target="http://ukrbiz.net/" TargetMode="External"/><Relationship Id="rId6" Type="http://schemas.openxmlformats.org/officeDocument/2006/relationships/hyperlink" Target="https://www.oplata.info/delivery/&lt;a target=_blank href=" TargetMode="External"/><Relationship Id="rId7" Type="http://schemas.openxmlformats.org/officeDocument/2006/relationships/hyperlink" Target="http://www.ukrbiz.net/rus" TargetMode="External"/><Relationship Id="rId8" Type="http://schemas.openxmlformats.org/officeDocument/2006/relationships/hyperlink" Target="http://www.ukrbiz.net/rus" TargetMode="External"/><Relationship Id="rId9" Type="http://schemas.openxmlformats.org/officeDocument/2006/relationships/hyperlink" Target="http://www.sape.ru/r.NJmDBypLMJ.php" TargetMode="External"/><Relationship Id="rId10" Type="http://schemas.openxmlformats.org/officeDocument/2006/relationships/hyperlink" Target="http://forum.sape.ru/member.php?u=35962" TargetMode="External"/><Relationship Id="rId11" Type="http://schemas.openxmlformats.org/officeDocument/2006/relationships/hyperlink" Target="http://counter.li.org/enter-person.php" TargetMode="External"/><Relationship Id="rId12" Type="http://schemas.openxmlformats.org/officeDocument/2006/relationships/hyperlink" Target="http://drugoi.livejournal.com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3:29:00Z</dcterms:created>
  <dc:creator>Aleks</dc:creator>
  <dc:description/>
  <cp:keywords/>
  <dc:language>en-US</dc:language>
  <cp:lastModifiedBy>Алекс</cp:lastModifiedBy>
  <dcterms:modified xsi:type="dcterms:W3CDTF">2012-02-23T13:29:00Z</dcterms:modified>
  <cp:revision>2</cp:revision>
  <dc:subject/>
  <dc:title/>
</cp:coreProperties>
</file>